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</w:t>
      </w: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/>
      </w:pPr>
      <w:r>
        <w:rPr/>
        <w:t xml:space="preserve">    </w:t>
      </w:r>
      <w:r>
        <w:rPr>
          <w:sz w:val="28"/>
          <w:szCs w:val="28"/>
        </w:rPr>
        <w:t>31 января 2019 года</w:t>
        <w:tab/>
        <w:t>№ 17/123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ремонт паромных переправ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В. о согласовании финансовых средств на ремонт паромных переправ в 2019 году Совет муниципального района  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гласовать финансовые средства на ремонт  паромных переправ и сходней в сумме: 998555,00 рублей, в том числе: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ельскому поселению «Усть-Теленгуйское» в сумме: 441705,00 рублей.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ельскому поселению «Чиронское» в сумме: 556850,00 рублей.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0:10:00Z</dcterms:created>
  <dc:creator>Бухгалтер</dc:creator>
  <dc:description/>
  <cp:keywords/>
  <dc:language>en-US</dc:language>
  <cp:lastModifiedBy>Тамара Анатольевна</cp:lastModifiedBy>
  <cp:lastPrinted>2019-02-01T08:44:00Z</cp:lastPrinted>
  <dcterms:modified xsi:type="dcterms:W3CDTF">2019-01-31T23:44:00Z</dcterms:modified>
  <cp:revision>4</cp:revision>
  <dc:subject/>
  <dc:title>ПРОЕКТ</dc:title>
</cp:coreProperties>
</file>